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２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会員店における表示管理体制のチェック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>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おける表示管理体制の実態把握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２０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会員店の表示管理体制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全会員を対象とし、調査票を基に表示管理体制のチェックを行う</w:t>
      </w:r>
    </w:p>
    <w:p>
      <w:pPr>
        <w:pStyle w:val="Normal"/>
        <w:spacing w:before="120" w:after="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会員各社</w:t>
      </w: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の責任者（本社担当役員等）を通じ、</w:t>
      </w:r>
      <w:r>
        <w:rPr>
          <w:rFonts w:ascii="HG丸ｺﾞｼｯｸM-PRO" w:hAnsi="HG丸ｺﾞｼｯｸM-PRO" w:eastAsia="HG丸ｺﾞｼｯｸM-PRO"/>
          <w:sz w:val="22"/>
          <w:szCs w:val="22"/>
        </w:rPr>
        <w:t>新車部門担当者が新車部門の管理体制、中古車　　　部門担当者が中古車部門の管理体制、それぞれについてチェックを行う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票等については、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結果は、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２０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34290</wp:posOffset>
                </wp:positionV>
                <wp:extent cx="279082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2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表示管理体制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9.75pt;height:26.95pt;mso-wrap-distance-left:9.05pt;mso-wrap-distance-right:9.05pt;mso-wrap-distance-top:0pt;mso-wrap-distance-bottom:0pt;margin-top:2.7pt;mso-position-vertical-relative:text;margin-left:24.6pt;mso-position-horizontal-relative:text">
                <v:textbox inset="0.00625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4"/>
                        </w:rPr>
                        <w:t>表示管理体制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6510</wp:posOffset>
                </wp:positionV>
                <wp:extent cx="6292215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266.5pt;mso-wrap-distance-left:9.05pt;mso-wrap-distance-right:9.05pt;mso-wrap-distance-top:0pt;mso-wrap-distance-bottom:0pt;margin-top:1.3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149860</wp:posOffset>
                </wp:positionV>
                <wp:extent cx="3018155" cy="332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32280"/>
                        </a:xfrm>
                        <a:prstGeom prst="roundRect">
                          <a:avLst>
                            <a:gd name="adj" fmla="val 3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新車価格委員会・中古車表示部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7pt;margin-top:11.8pt;width:237.6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新車価格委員会・中古車表示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64465</wp:posOffset>
                </wp:positionV>
                <wp:extent cx="257175" cy="27622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6pt;margin-top:12.9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161290</wp:posOffset>
                </wp:positionV>
                <wp:extent cx="266700" cy="276225"/>
                <wp:effectExtent l="19685" t="6350" r="19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83.9pt;margin-top:12.7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945</wp:posOffset>
                </wp:positionH>
                <wp:positionV relativeFrom="paragraph">
                  <wp:posOffset>173990</wp:posOffset>
                </wp:positionV>
                <wp:extent cx="12192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3.7pt;mso-position-vertical-relative:text;margin-left:10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70815</wp:posOffset>
                </wp:positionV>
                <wp:extent cx="638175" cy="20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⑧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3.45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⑧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129540</wp:posOffset>
                </wp:positionV>
                <wp:extent cx="204724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5.35pt;margin-top:10.2pt;width:161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79705</wp:posOffset>
                </wp:positionV>
                <wp:extent cx="257175" cy="27622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1pt;margin-top:14.1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179705</wp:posOffset>
                </wp:positionV>
                <wp:extent cx="266700" cy="276225"/>
                <wp:effectExtent l="19685" t="635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3.9pt;margin-top:14.15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33655</wp:posOffset>
                </wp:positionV>
                <wp:extent cx="1219200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2.65pt;mso-position-vertical-relative:text;margin-left:1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2405</wp:posOffset>
                </wp:positionH>
                <wp:positionV relativeFrom="paragraph">
                  <wp:posOffset>43180</wp:posOffset>
                </wp:positionV>
                <wp:extent cx="6381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⑦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3.4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⑦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42621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1.4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124460</wp:posOffset>
                </wp:positionV>
                <wp:extent cx="145605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4.35pt;margin-top:9.8pt;width:114.6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670</wp:posOffset>
                </wp:positionH>
                <wp:positionV relativeFrom="paragraph">
                  <wp:posOffset>143510</wp:posOffset>
                </wp:positionV>
                <wp:extent cx="1962150" cy="526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6320"/>
                        </a:xfrm>
                        <a:prstGeom prst="roundRec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責任者（担当役員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2.1pt;margin-top:11.3pt;width:154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責任者（担当役員等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14935</wp:posOffset>
                </wp:positionV>
                <wp:extent cx="257175" cy="276225"/>
                <wp:effectExtent l="6350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.55pt;margin-top:9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7370</wp:posOffset>
                </wp:positionH>
                <wp:positionV relativeFrom="paragraph">
                  <wp:posOffset>144145</wp:posOffset>
                </wp:positionV>
                <wp:extent cx="257175" cy="276225"/>
                <wp:effectExtent l="5715" t="19685" r="57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3.1pt;margin-top:11.3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3175</wp:posOffset>
                </wp:positionV>
                <wp:extent cx="257175" cy="276225"/>
                <wp:effectExtent l="5715" t="19685" r="57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5.1pt;margin-top:0.2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257175" cy="276225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55pt;margin-top:1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090</wp:posOffset>
                </wp:positionH>
                <wp:positionV relativeFrom="paragraph">
                  <wp:posOffset>162560</wp:posOffset>
                </wp:positionV>
                <wp:extent cx="257175" cy="27622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7pt;margin-top:12.8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1105</wp:posOffset>
                </wp:positionH>
                <wp:positionV relativeFrom="paragraph">
                  <wp:posOffset>180975</wp:posOffset>
                </wp:positionV>
                <wp:extent cx="257175" cy="276225"/>
                <wp:effectExtent l="19685" t="635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6.15pt;margin-top:14.25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9255</wp:posOffset>
                </wp:positionH>
                <wp:positionV relativeFrom="paragraph">
                  <wp:posOffset>144780</wp:posOffset>
                </wp:positionV>
                <wp:extent cx="257175" cy="276225"/>
                <wp:effectExtent l="19685" t="6350" r="190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0.65pt;margin-top:11.4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33985</wp:posOffset>
                </wp:positionV>
                <wp:extent cx="1219200" cy="209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.55pt;mso-position-vertical-relative:text;margin-left:1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43510</wp:posOffset>
                </wp:positionV>
                <wp:extent cx="1219200" cy="209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1.3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257175" cy="276225"/>
                <wp:effectExtent l="19685" t="5715" r="19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85pt;margin-top:0.5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24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4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sz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⑥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39065</wp:posOffset>
                </wp:positionV>
                <wp:extent cx="1426210" cy="5238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0.95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382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6.5pt;margin-top:10.05pt;width:11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2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岳 澤辺</cp:lastModifiedBy>
  <cp:lastPrinted>2018-03-05T14:57:00Z</cp:lastPrinted>
  <dcterms:modified xsi:type="dcterms:W3CDTF">2020-04-10T01:41:00Z</dcterms:modified>
  <cp:revision>80</cp:revision>
  <dc:subject/>
  <dc:title>平成１７年度</dc:title>
</cp:coreProperties>
</file>